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URBO DEBUGGER 1.0: COMMON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How does TD handle screen output for graphics- and text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Turbo debugger has a number of strategies that it ca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how and when the screen gets refreshed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ging a program that uses a graphics display mode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o use Borland pop-up utilities such as Side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ideKick Plus while inside Turbo Debugger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ew the following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screen-updating mode is "Flip," mea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Debugger uses an alternate video display p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s that support multiple display pages. Thi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fast screen-swapping between Turbo Debugger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but it also can interfere with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-up utilities and graphic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-up utilities may not appear on the screen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active and processing your keystrokes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"Swap" mode for display-updating in order for pop-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ork properly. Use Turbo Debugger's -ds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to do this, or use the TDINST utility to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is mode. "Swap" mode makes screen updating slow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akes sure that Turbo Debugger's scree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ere with either your program's or any pop-u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so need to use "Swap" when you use the 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or run an editor from within TD. Mo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 to run on video page 0, and do not check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video page is. TD's OS Shell and any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D runs in "Flip" mode do not run from video page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programs may appear to hang, even though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type in keystrokes normally. If this happen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ds command-line option when you run TD or reinstall 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"Swap" instead of "Fli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debugging a graphics mode applicatio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-ds command-line option ("Swap" content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�may want to use Turbo Debugger's -vg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(Graphics Save). This causes additional memor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side for saving the entire graphics imag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produces. If you don't use this option, a "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ud" may appear on your program's screen.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lso be set permanently by using the TDIN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aphics Save option takes an additional 8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lows screen-sw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running a graphics progr�m that changes the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ette, make sure that you use the -vp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ave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Can Turbo Debugger execute other programs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using the debugg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The OS Shell and Edit commands in the Module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can swap the program you are debugging to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to make room to run DOS or your editor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of memory to swap is 128K. You can use TDINST to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amount if that's not enough memory to ru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or other programs. Setting the swap size to 0K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Debugger to swap the entire user program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running the DOS comman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your program gets swapped to disk, Turbo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How can I break out of a program even though interru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If you have an 80386-chip-based computer and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D386, option -B allows break even when interru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d. For example, this option enables a break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Why can't I hit Ctrl-Break to get out o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on a remote machi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The program running in the remote machine has take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nterrupt 1B (Ctrl-Break), TDREMOTE does not tak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of Interrupt 1B until you stop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program on the debugger side by comp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or hitting Ctrl-F2 (Program Re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What are some of the syntactic and parsing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Turbo Debugger's built-in assembl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lone Turbo Assembl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The following short example program is discu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that follows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model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c    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1  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2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3   db      "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c   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ign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  abc     &lt;1,2,"xyz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g1   db      "testing 1 2 3"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g2   db      "hello world"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mptr  dw      ms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mptr  dd      msg1,ms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fmptr dw      fm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x     dw      seg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sh 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p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    bx,off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    bx,nm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s    si,fm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    ah,4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ssembler expression parser does not accept all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M instruction operands. This allows TD's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s to be more general and allow multiple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-referencing, more like that used in C and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there are a few constructs that you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at you will have to specify differently for the 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er expression parser to accept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Size overrides should always appear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ckets; PTR is optional after the size. Also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ring to a structure, you must us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, not the name of the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:  [byte ptr bx]   [dword si]        [abc b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RRECT: byte ptr[bx]    [struc abc bx]    [a b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You must specify a structure name when ac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s of a structure via a register po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:  [abc ptr bx].mem1  [abc bx].mem3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RRECT: [bx].me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You can't use multiple instances of [] unles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acent, and you can only follow an [] expre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ot and a structure member name or another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:  4[bx][si]    [abc bx].me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RRECT: [bx]4[si]    [bx]+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 If you use a register as part of a memory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don't specify a size, WORD is assu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bx] is the same as [word b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 You can use any register you want between [],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binations of BX, BP, SI, and DI allo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 oper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:  [ax+bx]   [bx+s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. You can use multiple levels of [] to follow ch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:  [byte [[nfmptr]+4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. Be careful using registers to access memory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get unexpected results if your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s are not set up properly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icitly specify a segment register, Turbo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 the DS register to referenc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. When you do specify a segment register,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follow the same rule as for size overrides: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IDE the brack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:  [byte es:di]    [es:fmpt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RRECT: es:[byte d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. Use the OFFSET operator to get the addres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or structure. Turbo Debugge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lies the [] around a variable name if you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riable name al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          contents of structu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a]          contents of structu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set a     address of structur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 You can use the type overrides and the forma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 to examine any area of memory displayed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byte es:bx],10  10 bytes pointed to by es: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dword ds:si],4  4 dwords pointed to by ds: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very useful when specifying watch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. Sometimes you use a word memory location or regis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to a paragraph in memory that contains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. Access the structure with expression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abc [xx]:0].me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abc es:0].me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Are there any syntactic or parsing differences between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ger's C expression evaluation and Turbo C'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You can't pass constant-string arguments when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:  myfunc(123)   myfunc(string_vari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RRECT:  myfunc("constan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Are there any syntactic or parsing differences between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ger's Pascal expression evaluation and Turbo Pascal'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The differen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Turbo Debugger does not support expressions f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ruc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:   [4..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RRECT: [myvar1..myvar2]   [3+4..7+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You can't pass constant-string arguments when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or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:   MyFunc(123)   MyFunc(StringVari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RRECT: MyFunc('Constant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Func(StringConstant), where StringConst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d with a "const" declaration and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d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You can't evaluate procedures or function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 VALUE parameters. You can evaluate procedur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that have structure VARIABLE parameters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What should I be aware of when I am debugging multi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with Turbo Debugg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Turbo Debugger's default source language is "Auto,"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t chooses the expression language based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module. This can cause some confusion if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source modules written in different languages (lik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ssembler). Since you are actually entering a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any time that Turbo Debugger prompts you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or an address, this can cause some unexpected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Even if you are in a CPU window or a Dump windo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still enter addresses in the source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pite the fact that the window is displaying in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o display the contents of memo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34:5678, you must typ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s, depending on your current source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        0x1234:0x5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cal        $1234:$5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er      1234:56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When your current language is assembler, yo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eful when entering hex numbers, sin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ed EXACTLY as they would be in a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file. This means that if you want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that starts with one of the hex digits A - F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first precede the letter with a 0 so Turbo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s that you are entering a number. Likewise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ends in B or D (indicating a binary or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), you must add an H to indicate if you real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ex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:    0aaaa   123dh   89a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RRECT:  aaaa    123d    89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Why does the text "Cannot be changed" come up when I d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ment in the Data/Evaluate/Modify "New value" pa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If you use the Data/Evaluate/Modify command (Ctrl-F4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a variable by direct assignment, the "New value" 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ay "Cannot be changed." This does not mea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ment did not take effect. Instead it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ment expression as a whole is not a memory-re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whose value you can change by mov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pane. Here are some examples of direct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x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cal         ratio := 1.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embler      wval = 4 sh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d typed just "x," "ratio," or "wval" in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e, then you would be able to move to the bottom p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a new value. The direct assignment metho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=" or ":=" assignment operator is quick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ient if you don't care about examining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riable before modify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Why does an inspector occasionally display ques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nspecting a Turbo C register vari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If you inspect a register variable that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scope, you'll see ???? for the value.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only displays a value if the register i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scope (valid at the current locatio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What is the most likely reason for Turbo Debugger to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tarting up on a PC-compatible compu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If your computer is a Tandy 1000A, IBM PC Converti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 MultiSpeed, or if TD hangs when loading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DINST and change the last item in the Options menu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NMI Intercept is set to "No." Some computer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MI (Non-Maskable Interrupt) in ways that conflict with T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you must disable TD's use of this interrupt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if you are using a 80386-based machine an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Key utility loaded, be careful not to press a ke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D386 is loading, since SuperKey may capture the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use unexpec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Why do I get the message "Cannot run TD386: proces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in V8086 mode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You have installed a program or device driver tha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386's virtual-8086 mode (eg. 386^MAX, CEMM, QEMM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ave to disable or de-install those programs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s to be able to run TD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