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DEBUGGER 1.0: MANUAL ADDITION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changes to the manual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ent to print. Please read this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rrections in the Turbo Debugg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nd of page, add: "TD.OVL is the file contain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available to TD whenever you use the men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.OVL is not available when you load T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you of such. In addition, if you're loading from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will prompt you to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.OV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In the second and third bullets, delete "E"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B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The third line in the third paragraph should read "...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oice of four commands: Create, Remove, Delete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Recor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dd to the last sentence of "Resizing and Saving Window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from DOS if the configuration was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CONFIG.TD. This is the only configuration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utomatically when Turbo Debugger is load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can be loaded (saved in other files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/Restore Options selection in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-c command line option when loading TD."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pag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,35 At the end of p34 and the first sentence of p35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R to Ctrl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Last sentence of the second paragraph under "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" should read: "...File menu, in this case only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c key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Replace the third paragraph with the following: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ays to control the execution of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can be found in the Run menu. For instance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ed to execute the program until it reaches lin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osition the cursor on line 38, then press F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the program up to (but not including) line 38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7, which executes one line of source code at a tim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t executes line 38, a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rgs. The cursor will immediately jump to line 15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showargs is found. Continuing to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ep through the function showargs and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following the call--line 39. If you presse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F7 when positioned on line 38,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ne directly to line 39 not to the function. F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F7 except that it skips over any cal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Last line, first paragraph should read, "The arrow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next executable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Figure 3.4, change the contents of the Watches window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ds                   unsigned int   2  (0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Last paragraph, 3rd line, modify to read: "An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showing the values of the letterinfo arra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: "The first line under the title is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mory of the first element of the array letterin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number will probabl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In Figure 3.6, the title of the Inspector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pecting letterinfo[3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line, modify it to read, "...name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pecting. The nex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pector window in Figure 3.6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ing letterinfo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A51:08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]                    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                   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ing letterinfo[3]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A51: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        1 (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letter            0 (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First paragraph after Figure 3.7, change the la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the new value, 10L (0xA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paragraph, the last line: "Type arg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hen press the Tab key twice to mov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New Value. Type 123 and press Enter;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(second line) will change to int 123 (0x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Add to the second paragraph after Figure 3.13: "Thi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NumLines equal to 12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 the first paragraph under "Running Turbo Debugger,"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: "TD.OVL must be available for TD to call up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Under "Command-Line Options," add the -c&lt;filename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oads the specified configuration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n't specified, TDCONFIG.TD is loaded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 -cMYCONF.TD T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ads the configuration file MYCONF.TD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TCDEMO. A space cannot exist between -c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Under the -m option, a space cannot exist between the -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heap; for example, TD -m64 T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Under the -r Options, the default speed is 115 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The bottom line should read, "...those default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values in TDCONFIG.T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Under "Create," add to the end of the first paragraph: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 recording session, enter F10/Option/Macro/Cre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the key you want to assign the macr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Recording" is displayed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while the recording sess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To the "Save Options Command" add: "Turbo Debugg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option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- Saves all settings made in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 Saves only the window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 Saves only the currently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dd to the end of "Animate [Alt-F4]": "After activat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, you'll be prompted for a time delay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. The time delay is in 10ths of a second; the default is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Add to "Keystroke Recording and Playback": Note: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to a configuration file,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vironment is saved, including opened view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ed windows. Thus if you record a macro that opens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don't close the window before saving i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do a Restore of that configuration fil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opened without execu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After "Watch," add a new section: "Function Return"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the current function is about to retur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this command when the function is abou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value is displayed in an Inspector wind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examine return values that are pointers to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events you from having to switch to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examine the return value that is placed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The second line under "Watch," change "end" to "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To the end of the third paragraph under "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" add "..., unless it has been optimized to a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The example at the end of the page should be "(long) a,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Replace "TDH.SYS" with "TDH386.SYS" in the fift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The second sentence in the last paragraph should read,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onsists of a mixture of symbol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variables, and const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,159 Change all occurrences of "I/O location" to "I/O 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At the top of page, replace lines 2-6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n assembling an instruction or evaluating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o refer to the contents of a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alone or betwee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address of the variable, u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Add the "Empty" local menu command: "Empty" 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highlighted register to empt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tatus that indicates that the regist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The Shift-arrow keys move between the panes in a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 in the direction of the arrow becomes the activ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The description for the shifted arrow keys in th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Up arrow     Resizes window - Moves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own arrow   Resizes window - Moves botto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 arrow   Resizes window - Moves right s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 arrow  Resizes window - Moves right 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The "Save Options..." menu command has thre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ich part of the configuration gets sa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p5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 In the last line of first paragraph under "Start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," change Alt-F L to Ctrl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 In the fifth line of the third paragraph, replace "word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char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 In the first line of the second paragraph under Eureka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lt-F L to Ctrl-F2. Do the same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,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 Change "1024 bytes of DOS env" to "256 bytes of DOS e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 Change the discription of -w to say "You ca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name that does not already exist and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new executabl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The -vb option no longer exists as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Add a section: "TDRF Remote File Transfer Utility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executable file name tha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. TDRF will create the new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 the first paragraph, add: "The wild cards * and ?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e COPY, COPYFROM, DEL, and DI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planation for COPY to "Copie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ystem to the remote system. You ca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anation for COPYFROM should read: "Copie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system to the local system. The single...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F F TC*.* A:\T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pies all files beginning with TC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remote system to the local system's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At the bottom of the page, change FILE2 to TE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Add: If you specify the -c option, the input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a .COM file. If you use -c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, you can convert an .EXE file with symbols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separate .TDS symbol file. This lets you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s with Turbo Debugger while retaining ful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nvert certain .EXE files into .COM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trictions apply to the -c option of TDSTRIP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option of TLINK: Your program must start at locat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, and it can't contain any segment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 Under "The User Screen Updating Option,"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under "Swap": "Also, use the Swap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DOS and run other utilities or if you hav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ideKick)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 "43/50 line mode startup" is now called "Screen Lines."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of the explanation should read: "Press S to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 Add to "Key for Interrupt": You choose the key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rectly pressing the key combina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You can use any combination of the Left-Shift,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Alt, and Ctrl keys, along with a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ike a letter, function key, et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hift-Right shift-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ended 101-key keyboards, Turbo Debug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the left and right Alt keys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Ctrl keys. The left and right shift key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distin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 TDINST now has a separate Save and Quit comma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you select Save, a menu appears that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aving the configuration directly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executable program file TD.EX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save to a configuration file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itialized to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ONFIG.TD. You can accept this nam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a new configuration file name.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 name, you can load that configur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command-line option when you start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 -cmycfg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Options/Restore Configuratio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configuration once you have started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 Bottom of page: You can use data watching with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longer than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Middle of page: Change  "MOV AL,[1234]" to "MOV AX,[1234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 Add: "You can enter a new executable file 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. TDREMOTE will create the new executabl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